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40"/>
        </w:rPr>
      </w:pPr>
      <w:r>
        <w:rPr/>
        <w:t>Администрация Сямженского муниципального района</w:t>
      </w:r>
    </w:p>
    <w:p>
      <w:pPr>
        <w:pStyle w:val="Heading"/>
        <w:spacing w:before="280" w:after="0"/>
        <w:rPr/>
      </w:pPr>
      <w:r>
        <w:rPr/>
        <w:t xml:space="preserve">ПОСТАНОВЛЕНИЕ            </w:t>
      </w:r>
    </w:p>
    <w:p>
      <w:pPr>
        <w:pStyle w:val="Heading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9"/>
        <w:gridCol w:w="704"/>
        <w:gridCol w:w="1590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11.2019г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</w:tr>
      <w:tr>
        <w:trPr>
          <w:trHeight w:val="385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ind w:hanging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. Сямж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428" w:type="dxa"/>
            <w:gridSpan w:val="4"/>
            <w:tcBorders/>
          </w:tcPr>
          <w:p>
            <w:pPr>
              <w:pStyle w:val="TextBody"/>
              <w:snapToGrid w:val="false"/>
              <w:ind w:right="-108"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4428" w:type="dxa"/>
            <w:gridSpan w:val="4"/>
            <w:tcBorders/>
          </w:tcPr>
          <w:p>
            <w:pPr>
              <w:pStyle w:val="TextBody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района от 24.09.2015 г. № 293 </w:t>
            </w:r>
          </w:p>
          <w:p>
            <w:pPr>
              <w:pStyle w:val="TextBody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 и на основании Порядка разработки, утверждения и реализации муниципальных программ Сямженского района, утвержденного постановлением администрации Сямженского муниципального района от 15.08.2014 г. № 368, </w:t>
      </w:r>
    </w:p>
    <w:p>
      <w:pPr>
        <w:pStyle w:val="Normal"/>
        <w:jc w:val="both"/>
        <w:rPr/>
      </w:pPr>
      <w:r>
        <w:rPr>
          <w:b/>
          <w:bCs/>
          <w:sz w:val="32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муниципальную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Управление финансами Сямженского муниципального района на 2016-2020 годы" (далее - Программа), утвержденную постановлением администрации Сямженского муниципального района от 24.09.2015г. № 293  следующие изменения:</w:t>
      </w:r>
    </w:p>
    <w:p>
      <w:pPr>
        <w:pStyle w:val="ConsPlusTitle"/>
        <w:widowControl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1.В позиции «Объемы финансового обеспечения муниципальной программы за счет средств бюджета» паспорта Программы цифры «138770,7» заменить цифрами «138923,2»,  цифры «36818,3» заменить цифрами «36970,8»,  цифры «34778,8» заменить цифрами «34898,8».</w:t>
      </w: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В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«Финансовое обеспечение муниципальной программы» цифры «138770,7» заменить цифрами «138923,2»,  цифры «36818,3» заменить цифрами «36970,8»,  цифры «34778,8» заменить цифрами «34898,8».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 Приложение 3 к Программе изложить в новой редакции согласно приложения 1  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финансов района Л.Е.Рахман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администрации Сямжен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сямженский-район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ю о размещении настоящего постановления на официальном сайте администрации Сямженского муниципального района опубликовать в газете «Восхо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района                                  Н.Н.Иванов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B2135C57A3CBFE2FEAC6D7F00581F47F18436F2C2340C9349A8479DC85E5D0B5F9C1360392C1AB722F2AI5m3H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21:00Z</dcterms:created>
  <dc:creator>fin7</dc:creator>
  <dc:description/>
  <cp:keywords/>
  <dc:language>en-US</dc:language>
  <cp:lastModifiedBy>Бухгалтер</cp:lastModifiedBy>
  <cp:lastPrinted>2019-11-18T15:06:00Z</cp:lastPrinted>
  <dcterms:modified xsi:type="dcterms:W3CDTF">2019-11-26T06:04:00Z</dcterms:modified>
  <cp:revision>42</cp:revision>
  <dc:subject/>
  <dc:title/>
</cp:coreProperties>
</file>